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ustrial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you have analysed the existing products available, you must produce a conclusion looking at the individual analysis you have done for each. Compare what you have found out about each one and what features worked best. Write a good pargraph summing up your findings. This sheet must be word proc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 into mechanisms.</w:t>
      </w:r>
    </w:p>
    <w:p>
      <w:pPr>
        <w:pStyle w:val="Normal"/>
        <w:ind w:left="720" w:hanging="0"/>
        <w:rPr/>
      </w:pPr>
      <w:r>
        <w:rPr/>
        <w:t>You need to investigate a number of different mechanisms that could be used within your product to create movem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e drawings and notes to show what you have found ou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 should also investigate how one motion can be changed into a different type of mo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nk about the lever arm on the injection moulding machine you were recently show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 how can you connect and changed the lever advantage of the pneumatic cylind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276" w:right="758" w:gutter="0" w:header="0" w:top="953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47:00Z</dcterms:created>
  <dc:creator>Colin Constable</dc:creator>
  <dc:description/>
  <dc:language>en-US</dc:language>
  <cp:lastModifiedBy>Colin Constable</cp:lastModifiedBy>
  <cp:lastPrinted>2003-07-03T07:54:00Z</cp:lastPrinted>
  <dcterms:modified xsi:type="dcterms:W3CDTF">2003-07-03T07:23:00Z</dcterms:modified>
  <cp:revision>1</cp:revision>
  <dc:subject/>
  <dc:title>Industrial Technology</dc:title>
</cp:coreProperties>
</file>