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7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134"/>
        <w:gridCol w:w="567"/>
        <w:gridCol w:w="748"/>
        <w:gridCol w:w="748"/>
        <w:gridCol w:w="749"/>
        <w:gridCol w:w="748"/>
        <w:gridCol w:w="749"/>
        <w:gridCol w:w="748"/>
        <w:gridCol w:w="749"/>
        <w:gridCol w:w="748"/>
        <w:gridCol w:w="748"/>
        <w:gridCol w:w="749"/>
        <w:gridCol w:w="748"/>
        <w:gridCol w:w="749"/>
        <w:gridCol w:w="748"/>
        <w:gridCol w:w="749"/>
        <w:gridCol w:w="748"/>
        <w:gridCol w:w="749"/>
        <w:gridCol w:w="748"/>
        <w:gridCol w:w="748"/>
        <w:gridCol w:w="749"/>
        <w:gridCol w:w="748"/>
        <w:gridCol w:w="749"/>
        <w:gridCol w:w="748"/>
        <w:gridCol w:w="749"/>
        <w:gridCol w:w="748"/>
        <w:gridCol w:w="749"/>
      </w:tblGrid>
      <w:tr>
        <w:trPr>
          <w:trHeight w:val="640" w:hRule="atLeast"/>
          <w:cantSplit w:val="true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Industrial Technolog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Form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Situation/Introduction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Design Brief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Task Analysis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R1 Inj Mould Produc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R2 Inj Mould Process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R3 Exst Inj Mould Equip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R4 Experiment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R5 Plastics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R6 Mechanism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R7 Pneumatics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R8 Survey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Research Summary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Product Specification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Initial Ideas – 6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4 Design Idea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Evaluation of ideas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Development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Model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Orthographic  Drawing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Exploded Drawing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Final Spec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Cutting List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Detailed Making Plan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Making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Eval Test  Mods</w:t>
            </w:r>
          </w:p>
        </w:tc>
      </w:tr>
      <w:tr>
        <w:trPr>
          <w:trHeight w:val="1020" w:hRule="atLeast"/>
          <w:cantSplit w:val="true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Name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</w:tr>
      <w:tr>
        <w:trPr>
          <w:trHeight w:val="780" w:hRule="atLeast"/>
        </w:trPr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Bog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lang w:eastAsia="en-GB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Alexand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</w:tr>
      <w:tr>
        <w:trPr>
          <w:trHeight w:val="78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Brig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lang w:eastAsia="en-GB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Kier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D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</w:tr>
      <w:tr>
        <w:trPr>
          <w:trHeight w:val="78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Coples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lang w:eastAsia="en-GB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Dani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E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</w:tr>
      <w:tr>
        <w:trPr>
          <w:trHeight w:val="78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Dav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lang w:eastAsia="en-GB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Cra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D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</w:tr>
      <w:tr>
        <w:trPr>
          <w:trHeight w:val="78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Ellio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lang w:eastAsia="en-GB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Stuar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</w:tr>
      <w:tr>
        <w:trPr>
          <w:trHeight w:val="78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Fordha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lang w:eastAsia="en-GB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Ada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O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</w:tr>
      <w:tr>
        <w:trPr>
          <w:trHeight w:val="78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Grigg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lang w:eastAsia="en-GB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Andre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U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</w:tr>
      <w:tr>
        <w:trPr>
          <w:trHeight w:val="78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Heatle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lang w:eastAsia="en-GB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Ton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U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</w:tr>
      <w:tr>
        <w:trPr>
          <w:trHeight w:val="78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Hod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lang w:eastAsia="en-GB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Samanth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U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</w:tr>
      <w:tr>
        <w:trPr>
          <w:trHeight w:val="78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Honou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lang w:eastAsia="en-GB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Alis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N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</w:tr>
      <w:tr>
        <w:trPr>
          <w:trHeight w:val="78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MacGreg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lang w:eastAsia="en-GB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Willia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O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</w:tr>
      <w:tr>
        <w:trPr>
          <w:trHeight w:val="78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Newly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lang w:eastAsia="en-GB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Le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E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</w:tr>
      <w:tr>
        <w:trPr>
          <w:trHeight w:val="78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Overi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lang w:eastAsia="en-GB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Car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C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</w:tr>
      <w:tr>
        <w:trPr>
          <w:trHeight w:val="78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Per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lang w:eastAsia="en-GB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Matthe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O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</w:tr>
      <w:tr>
        <w:trPr>
          <w:trHeight w:val="78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Proct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lang w:eastAsia="en-GB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Jac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U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</w:tr>
      <w:tr>
        <w:trPr>
          <w:trHeight w:val="78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Quinn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lang w:eastAsia="en-GB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Antho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  <w:t>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0"/>
                <w:sz w:val="20"/>
                <w:lang w:eastAsia="en-GB"/>
              </w:rPr>
            </w:pPr>
            <w:r>
              <w:rPr>
                <w:rFonts w:cs="Arial"/>
                <w:color w:val="000000"/>
                <w:kern w:val="0"/>
                <w:sz w:val="20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953" w:right="1276" w:gutter="0" w:header="0" w:top="760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22:55:00Z</dcterms:created>
  <dc:creator>Colin Constable</dc:creator>
  <dc:description/>
  <dc:language>en-US</dc:language>
  <cp:lastModifiedBy>Colin Constable</cp:lastModifiedBy>
  <cp:lastPrinted>2003-10-01T00:21:00Z</cp:lastPrinted>
  <dcterms:modified xsi:type="dcterms:W3CDTF">2003-09-30T23:25:00Z</dcterms:modified>
  <cp:revision>1</cp:revision>
  <dc:subject/>
  <dc:title>Industrial Technology</dc:title>
</cp:coreProperties>
</file>